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2976"/>
        <w:gridCol w:w="3303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240"/>
              <w:rPr/>
            </w:pPr>
            <w:r>
              <w:rPr/>
              <w:t>KRYCÍ LIST NABÍDKY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120"/>
              <w:rPr/>
            </w:pPr>
            <w:r>
              <w:rPr/>
              <w:t>Veřejná zakázka malého rozsahu na služby zadaná mimo režim zákona č. 134/2016 Sb. o zadávání veřejných zakázek, v platném znění.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pracování PD na akci „REKONSTRUKCE TEPELNÉHO ZDROJE, NEMOCNICE BOSKOVICE“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 účastníka zadávacího řízení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či za účastníka zadávacího říz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Nabídková cena v Kč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ena za zpracování kompletní PD a zajištění inženýrské činnosti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na za zajištění výkonu autorského dozoru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jménem či za účastníka zadávacího řízení</w:t>
            </w:r>
          </w:p>
        </w:tc>
      </w:tr>
      <w:tr>
        <w:trPr>
          <w:trHeight w:val="558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sz w:val="32"/>
      <w:szCs w:val="24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17:00Z</dcterms:created>
  <dc:creator>Uzivatel</dc:creator>
  <dc:description/>
  <cp:keywords/>
  <dc:language>en-US</dc:language>
  <cp:lastModifiedBy>Lucie Kolářová</cp:lastModifiedBy>
  <dcterms:modified xsi:type="dcterms:W3CDTF">2019-03-28T13:03:00Z</dcterms:modified>
  <cp:revision>6</cp:revision>
  <dc:subject/>
  <dc:title>KRYCÍ LIST NABÍDKY</dc:title>
</cp:coreProperties>
</file>